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1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yka pienięż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I/A. 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Makroekonomii i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Leszczyń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Leszczyńska, prof. dr hab. Heorhiy Cherev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posiadać wiedzę z makroekonomii. Ponadto wymagana jest znajomość aktualnych wydarzeń ze sfery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mechanizmami kształtowania podaży i popytu na pieniądz, procesami kreacji pieniądza oraz celami i narzędziami polityki pieniężnej, a także wskazanie jej znaczenia dla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jaśnienie makroekonomicznych modeli  i strategii polityki pieniężn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, twórczego myślenia poprzez konfrontowanie ujęcia modelowego (teoretycznego) w makroekonomii ze zdarzeniami zachodzącymi w polskiej gospodarc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otywowanie do formułowania własnych ocen i poglądów, kształtowanie umiejętności korzystania z literatury przedmiotu oraz jej krytyczn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 pogłębionym stopniu zna: problematykę polityki pieniężnej, stosowane w jej ramach kategorie, zasady, koncepcje i modele, a także jej znaczenie dla gospodark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  <w:color w:val="000000"/>
              </w:rPr>
              <w:t xml:space="preserve">K_W02 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3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nterpretować i wyjaśniać procesy i zjawiska ekonomiczno-społeczne związane z realizowaną polityką pieniężną, w tym dokonywać oceny jej skutków makro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uznawania znaczenia wiedzy w rozwiązywaniu problemów makroekonomicznych, a także  samodzielnego jej poszerzania w celu oceny skutków realizowanej polityki pienięż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znaczenie polityki pieniężnej dla polityki makroekonomi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bankowy i funkcje  banków. Instytucje rynku finan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pieniądza i mechanizm jego kreacji. Agregaty pienięż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rumenty polityki pieniężnej:  rezerwa obowiązkowa, operacje otwartego rynku, stopa procentowa, operacje depozytowo-kredytowe. Specjalne instrumenty wykorzystywane w czasie kryzysu finan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czne, pośrednie i operacyjne cele polityki pieniężnej. Bankowość centralna: historia i zadania. Funkcje banku centralnego. Banki w okresie kryzy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polityki pieniężnej w gospodarce zamkniętej i otwart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polityki pienięż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jrzystość polityki pienięż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zależność banku centralnego a polityka pienięż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pieniężna a polityka fiska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pieniężna a stabilność systemu finansowego – nadzór bankowy i makroostrożności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uropejski Bank Centralny i operacje euro systemu. Polska w strefie euro - korzyści i ryzyz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zwania dla polityki pieniężnej w dobie kryzysu finansowego i bankow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 pisemny składający się z testu/ części opisowej/ zadaniowej.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lityka pieniężna, praca zbiorowa pod red. A. Sławińskiego, Wyd. C.H. Beck, 201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. Brzoza-Brzezina, Polska polityka pieniężna. Badania teoretyczne i empiryczne,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Wyd. C.H. Beck,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. Pyka, Bank Centralny na współczesnym rynku pieniężnym. Dyscyplina regulacyjna, skuteczność, instrumenty, Wyd. C.H. Beck, 201o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ateriały NBP http:// www.nbp.pl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38:00Z</dcterms:created>
  <dc:creator>User</dc:creator>
  <dc:description/>
  <cp:keywords/>
  <dc:language>en-US</dc:language>
  <cp:lastModifiedBy>Admin</cp:lastModifiedBy>
  <cp:lastPrinted>2017-06-06T13:12:00Z</cp:lastPrinted>
  <dcterms:modified xsi:type="dcterms:W3CDTF">2019-02-06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